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146365408"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86835677"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309872770"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