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812948890"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607384182"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01126598"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