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Варианты</w:t>
      </w:r>
      <w:r>
        <w:rPr>
          <w:b/>
          <w:i/>
          <w:color w:val="FF0000"/>
          <w:sz w:val="32"/>
          <w:szCs w:val="32"/>
        </w:rPr>
        <w:t xml:space="preserve"> </w:t>
      </w:r>
      <w:r>
        <w:rPr>
          <w:sz w:val="28"/>
          <w:szCs w:val="28"/>
        </w:rPr>
        <w:t>комплектации</w:t>
      </w:r>
      <w:r>
        <w:rPr>
          <w:rFonts w:cs="Arial Black" w:ascii="Arial Black" w:hAnsi="Arial Black"/>
          <w:b/>
          <w:i/>
          <w:color w:val="FF0000"/>
          <w:sz w:val="40"/>
          <w:szCs w:val="40"/>
        </w:rPr>
        <w:t xml:space="preserve"> DEFA </w:t>
      </w:r>
      <w:r>
        <w:rPr>
          <w:sz w:val="28"/>
          <w:szCs w:val="28"/>
        </w:rPr>
        <w:t xml:space="preserve"> нового поколе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31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430"/>
        <w:gridCol w:w="3713"/>
        <w:gridCol w:w="1332"/>
        <w:gridCol w:w="1275"/>
        <w:gridCol w:w="1260"/>
        <w:gridCol w:w="1150"/>
      </w:tblGrid>
      <w:tr>
        <w:trPr>
          <w:trHeight w:val="39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ариант комплектации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тикул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Цена, руб    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умма, руб   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и салона            -Зарядка аккумулятора                        -Стационарное включение 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mUp 2000 (обогреватель                        салона Termina 2кВт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5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10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10</w:t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mUp 1400 (обогреватель                        салона  Termina 1.4кВт)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51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10</w:t>
            </w:r>
          </w:p>
        </w:tc>
        <w:tc>
          <w:tcPr>
            <w:tcW w:w="11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420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и салона            -Зарядка аккумулятора                        -Дистанционное включение 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WarmUp 1350 (обогреватель салона           Termini 1.35кВт, дистанционное управление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1250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70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8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и салона            -Зарядка аккумулятора                        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6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a 1.4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ка аккумулятора             MultiCharger 12В 3А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82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е провода (1м) для обогр. салона и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зетка для обогр. салона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2220 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i 1.35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ка аккумулятора             MultiCharger 12В 3А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.75м) для обогр. cалона Termini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и салона            -Стационарное управление 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1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i 1.35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ймер Futura с рел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.75м) для обогр. cалона Termin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0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a 1.4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ймер Futura с рел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е провода (1м) для обогр. салона и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зетка для обогр. салона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и салона            -Дистанционное  управление </w:t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9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i 1.35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нционное управление SmartStar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.75м) для обогр. cалона Termini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реле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3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3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a 1.4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нционное управление SmartStar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ок рел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е провода (1м) для обогр. салона и обогр. двигателя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зетка для обогр. салона 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2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догрев двигателя                        -Стационарное  управление            -Зарядка аккумулятор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2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Таймер Futura 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ка аккумулятора             MultiCharger 12В 3А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евателя двигател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догрев двигателя                        -Дистанционное  управление            -Зарядка аккумулятора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7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нционное управление SmartStar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ка аккумулятора             MultiCharger 12В 3А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евателя двигателя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догрев двигателя                                  -Зарядка аккумулятора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рядка аккумулятора             MultiCharger 12В 3А.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2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евателя двигателя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догрев двигателя                                  -Стационарное управление</w:t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ймер Futura с реле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евателя двигателя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                                 -Дистанционное управление 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0</w:t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танционное управление SmartStart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9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енний провод (1м) для обогревателя двигателя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803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3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-Подогрев двигателя  и салона                                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9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i 1.35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кт для подключения обогр. салона Termini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5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0</w:t>
            </w:r>
          </w:p>
        </w:tc>
        <w:tc>
          <w:tcPr>
            <w:tcW w:w="11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  <w:tc>
          <w:tcPr>
            <w:tcW w:w="1150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0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гр. салона Termina 1.4кВт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00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-кт для подключения обогр. салона и обогр. двигателя</w:t>
            </w:r>
          </w:p>
        </w:tc>
        <w:tc>
          <w:tcPr>
            <w:tcW w:w="13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6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1150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Подогрев двигателя</w:t>
            </w:r>
          </w:p>
        </w:tc>
        <w:tc>
          <w:tcPr>
            <w:tcW w:w="3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вода подключения            (внешн. 2.5м, внутр. 1.5 м)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785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</w:rPr>
        <w:t>Приме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Ко всем комплектам должен быть отдельно заказан соответствующий подогреватель двигателя!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Комплект проводов 460785 можно заменить на комплект 460787, в него входит внешний провод длиной 5м и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утренний длиной 1,5м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В комплектации с обогревателем </w:t>
      </w:r>
      <w:r>
        <w:rPr>
          <w:sz w:val="28"/>
          <w:szCs w:val="28"/>
          <w:lang w:val="en-US"/>
        </w:rPr>
        <w:t>Termina</w:t>
      </w:r>
      <w:r>
        <w:rPr>
          <w:sz w:val="28"/>
          <w:szCs w:val="28"/>
        </w:rPr>
        <w:t xml:space="preserve"> 1400 обогреватель салона можно менять только на  обогревател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рии </w:t>
      </w:r>
      <w:r>
        <w:rPr>
          <w:sz w:val="28"/>
          <w:szCs w:val="28"/>
          <w:lang w:val="en-US"/>
        </w:rPr>
        <w:t>Termina</w:t>
      </w:r>
      <w:r>
        <w:rPr>
          <w:sz w:val="28"/>
          <w:szCs w:val="28"/>
        </w:rPr>
        <w:t xml:space="preserve">. В комплектации с обогревателем </w:t>
      </w:r>
      <w:r>
        <w:rPr>
          <w:sz w:val="28"/>
          <w:szCs w:val="28"/>
          <w:lang w:val="en-US"/>
        </w:rPr>
        <w:t>Termini</w:t>
      </w:r>
      <w:r>
        <w:rPr>
          <w:sz w:val="28"/>
          <w:szCs w:val="28"/>
        </w:rPr>
        <w:t xml:space="preserve"> 1350 только на серию </w:t>
      </w:r>
      <w:r>
        <w:rPr>
          <w:sz w:val="28"/>
          <w:szCs w:val="28"/>
          <w:lang w:val="en-US"/>
        </w:rPr>
        <w:t>Termini</w:t>
      </w:r>
      <w:r>
        <w:rPr>
          <w:sz w:val="28"/>
          <w:szCs w:val="28"/>
        </w:rPr>
        <w:t>!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20:00:00Z</dcterms:created>
  <dc:creator>AAMaltsev</dc:creator>
  <dc:description/>
  <dc:language>en-US</dc:language>
  <cp:lastModifiedBy>www.PHILka.RU</cp:lastModifiedBy>
  <dcterms:modified xsi:type="dcterms:W3CDTF">2009-02-10T12:55:00Z</dcterms:modified>
  <cp:revision>3</cp:revision>
  <dc:subject/>
  <dc:title>Варианты комплектации DEFA  нового поколения</dc:title>
</cp:coreProperties>
</file>