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спублика Адыге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спублика Башкортоста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спублика Буря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спублика Алта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спублика Дагеста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гушская Республ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бардино-Балкар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спублика Калмык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рачаево-Черке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спублика Карел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спублика Ко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спублика Марий Э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спублик Мордов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спублик САХА (Якут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верная Осе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атарста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спублика Ты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дмуртская Республ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ака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увашская Республ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лтайский кра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аснодарский кра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асноярский кра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морский кра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вропольский кра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абаровский кра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мурс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рхангельс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страханс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лгородс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рянс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димирс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лгоградс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логодс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ронежс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вановс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ркутс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лининградс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мчатс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емеровс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ировс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стромс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рганс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рс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нинградс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ипец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гаданс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сковс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рманс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вгородс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восибирс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мс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енбургс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ловс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нзенс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мс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сковс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товс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язанс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марс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ратовс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халинс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вердловс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моленс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амбовс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верс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7</w:t>
            </w:r>
            <w:r>
              <w:rPr/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мс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ульс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юменс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льяновс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лябинс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тинс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Ярославс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ород Москв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ород Санкт-Петербург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врейский автономный окру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гинский Бурятский автономный окру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и-Пермский автономный окру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якский автономный окру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нецкий автономный окру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аймырский автономный окру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ть-Ордынский Бурятский автономный окру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6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анты-Мансийский автономный окру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Чукотский автономный округ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венский автономный окру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Ямало-Ненецкий автономный окру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сковс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зерв МВ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зерв МВ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аснодарский кра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зерв МВ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ченская Республ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вердловс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9</w:t>
            </w:r>
            <w:r>
              <w:rPr/>
              <w:t>7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род Моск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8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ород Санкт-Петербург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ород Москв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еспублика Башкортостан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иморский кра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лябинская обд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7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ород Москва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1:26:00Z</dcterms:created>
  <dc:creator>GlOrY</dc:creator>
  <dc:description/>
  <cp:keywords/>
  <dc:language>en-US</dc:language>
  <cp:lastModifiedBy>GlOrY</cp:lastModifiedBy>
  <dcterms:modified xsi:type="dcterms:W3CDTF">2011-05-20T13:07:00Z</dcterms:modified>
  <cp:revision>2</cp:revision>
  <dc:subject/>
  <dc:title/>
</cp:coreProperties>
</file>