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ДОГОВОР Nо. ______</w:t>
        </w:r>
      </w:hyperlink>
    </w:p>
    <w:p>
      <w:pPr>
        <w:pStyle w:val="HTML"/>
        <w:jc w:val="center"/>
        <w:rPr/>
      </w:pPr>
      <w:hyperlink r:id="rId3">
        <w:r>
          <w:rPr>
            <w:rStyle w:val="InternetLink"/>
            <w:color w:val="000000"/>
            <w:u w:val="none"/>
          </w:rPr>
          <w:t>мены автомобилей</w:t>
        </w:r>
      </w:hyperlink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. _______________                           "____"___________ 20__ г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_________________________________________, именуем__ в дальнейш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наименование организации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Сторона 1", в лице _________________________________________________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(должность, ф.и.о.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ующего на основании _________________________, с одной сторон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(Устава, положения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, именуем__ в дальнейшем "Сторона 2"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(наименование организации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лице ______________________________________________________________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(должность, ф.и.о.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ующего на основании _________________________, с другой сторон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(Устава, положения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месте именуемые "Стороны", заключили договор о нижеследующем: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1. ПРЕДМЕТ ДОГОВОР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1.1. Стороны  договорились  произвести  на  условиях  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говора обмен автомобиле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автомобиль марки __________, Nо. _________, двигатель Nо. ______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узов Nо. ________, год выпуска _________;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автомобиль марки __________, Nо. _________, двигатель Nо. ______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узов Nо. ________, год выпуска _________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1.2. Техническое  состояние  каждого  автомобиля   подтвержд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ом техосмотра в органах ГА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1.3. Право собственности каждой из сторон на  обмениваемый  това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ходит  сразу  после  исполнения  сторонами  своих  обязательств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говору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2. ПРАВА И ОБЯЗАННОСТИ СТОРОН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2.1. Стороны обязу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передать товар, соответствующий  данному договор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обеспечить исправное состояние автомоби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исполнить   обязательство   по   передачи  автомобиля  в  срок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усмотренный договор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передать товар свободным от любых прав третьих лиц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передать вместе с товаром  все  относящиеся  к  нему  докумен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технический паспорт, акт техосмотра в ГАИ и др.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установить  гарантийный  срок,  в  течение   которого  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вечают за недостатки това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2.2. Сторона 1  обязуется  произвести  оплату  разницы  сто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анных автомобилей на счет Стороны 2 в срок, указанный в договор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2.3. Стороны вправ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произвести проверку качества обмениваемого автомоби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требовать исполнения   другой   стороной   всех   обяза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усмотренных данным договор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в случае,  если в течение гарантийного срока  будут  обнаруж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устранимые   недостатки   или  недостатки,  которые  не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ранены без несоразмерных расходов и затрат времени,  Стороны впра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ть замены автомобиля на исправный и соответствующий требова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анного договора или  расторжения  договора  и  возмещения  понес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бытк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- неисполнение одной из Сторон обязанности  по  передаче  това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ободным  от  прав  третьих  лиц,  а  также обязанности по исполн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анного договора в срок,  также дает право  другой  Стороне  треб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торжения договора и возмещения убыт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2.4. В случае  неисполнения  Стороной  1  обязанности  по  опл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ницы  стоимости  товаров,  Сторона 2 имеет право требовать возвра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вара и возмещения убытков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3. ОТВЕТСТВЕННОСТЬ СТОРОН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3.1. Стороны  несут  ответственность  за  недостатки   товара 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елах  гарантийного  срока.  Гарантийный срок исчисляется с мо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дачи товара и длится 1 год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4. ПОРЯДОК И СРОК ПОСТАВК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4.1. Каждая из сторон поставляет товар в  течение  5  дней 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писания настоящего договора в место, указанное другой стороной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5. ПОРЯДОК РАСЧЕТО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5.1. Сторона  1  производит оплату разницы в стоимости товаров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чет Стороны 2 в течение ______ дней после получения това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5.2. Разница в стоимости товаров составляет ________________ руб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6. РИСК СЛУЧАЙНОЙ ГИБЕЛ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6.1. Риск  случайной гибели товара переходит на Сторону с мо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учения товар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7. ПРОЧИЕ ПОЛОЖЕНИЯ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7.1. Договор вступает в силу с момента подпис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7.2. Все  споры  стороны решают путем переговоров,  а в случае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урегулирования, споры подлежат рассмотрению в Арбитражном су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7.3. Договор составлен в 2-х экземплярах, каждый из которых име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инаковую силу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8. АДРЕСА И РЕКВИЗИТЫ СТОРОН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Сторона 1: 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Сторона 2: 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Подписи сторо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Сторона 1                                        Сторона 2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                               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М.П.                                                М.П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meni-avtomobilei" TargetMode="External"/><Relationship Id="rId3" Type="http://schemas.openxmlformats.org/officeDocument/2006/relationships/hyperlink" Target="http://blanker.ru/doc/dogovor-meni-avtomobile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02:00Z</dcterms:created>
  <dc:creator/>
  <dc:description/>
  <cp:keywords/>
  <dc:language>en-US</dc:language>
  <cp:lastModifiedBy>Maria</cp:lastModifiedBy>
  <dcterms:modified xsi:type="dcterms:W3CDTF">2010-11-06T12:46:00Z</dcterms:modified>
  <cp:revision>2</cp:revision>
  <dc:subject/>
  <dc:title/>
</cp:coreProperties>
</file>